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I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ow we express ourselv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Modeled Reading Stori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4045877870"/>
            <w:bookmarkStart w:id="1" w:name="__Fieldmark__0_4045877870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4045877870"/>
            <w:bookmarkStart w:id="3" w:name="__Fieldmark__1_4045877870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4045877870"/>
            <w:bookmarkStart w:id="5" w:name="__Fieldmark__2_4045877870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4045877870"/>
            <w:bookmarkStart w:id="7" w:name="__Fieldmark__3_4045877870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045877870"/>
            <w:bookmarkStart w:id="9" w:name="__Fieldmark__4_404587787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0" w:name="__Fieldmark__5_4045877870"/>
            <w:bookmarkStart w:id="11" w:name="__Fieldmark__5_4045877870"/>
            <w:bookmarkEnd w:id="1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045877870"/>
            <w:bookmarkStart w:id="13" w:name="__Fieldmark__6_404587787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4045877870"/>
            <w:bookmarkStart w:id="16" w:name="__Fieldmark__7_4045877870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4045877870"/>
            <w:bookmarkStart w:id="18" w:name="__Fieldmark__8_4045877870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4045877870"/>
            <w:bookmarkStart w:id="20" w:name="__Fieldmark__9_4045877870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4045877870"/>
            <w:bookmarkStart w:id="22" w:name="__Fieldmark__10_404587787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3" w:name="__Fieldmark__11_4045877870"/>
            <w:bookmarkStart w:id="24" w:name="__Fieldmark__11_4045877870"/>
            <w:bookmarkEnd w:id="2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5" w:name="__Fieldmark__12_4045877870"/>
            <w:bookmarkStart w:id="26" w:name="__Fieldmark__12_4045877870"/>
            <w:bookmarkEnd w:id="2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7" w:name="__Fieldmark__13_4045877870"/>
            <w:bookmarkStart w:id="28" w:name="__Fieldmark__13_4045877870"/>
            <w:bookmarkEnd w:id="2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9" w:name="__Fieldmark__14_4045877870"/>
            <w:bookmarkStart w:id="30" w:name="__Fieldmark__14_4045877870"/>
            <w:bookmarkEnd w:id="3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1" w:name="__Fieldmark__16_4045877870"/>
            <w:bookmarkStart w:id="32" w:name="__Fieldmark__16_4045877870"/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3" w:name="__Fieldmark__17_4045877870"/>
            <w:bookmarkStart w:id="34" w:name="__Fieldmark__17_4045877870"/>
            <w:bookmarkEnd w:id="3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5" w:name="__Fieldmark__18_4045877870"/>
            <w:bookmarkStart w:id="36" w:name="__Fieldmark__18_4045877870"/>
            <w:bookmarkEnd w:id="3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9_4045877870"/>
            <w:bookmarkStart w:id="38" w:name="__Fieldmark__19_4045877870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8"/>
                <w:lang w:val="en-US"/>
              </w:rPr>
            </w:pPr>
            <w:r>
              <w:rPr>
                <w:rFonts w:cs="Arial" w:ascii="Century Gothic" w:hAnsi="Century Gothic"/>
                <w:sz w:val="16"/>
                <w:szCs w:val="20"/>
                <w:lang w:val="en-US"/>
              </w:rPr>
              <w:t>Identifies how stories are structured and organis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entury Gothic" w:hAnsi="Century Gothic"/>
                <w:sz w:val="16"/>
                <w:szCs w:val="20"/>
                <w:lang w:val="en-US"/>
              </w:rPr>
              <w:t>Identifies some elements that characterize all stories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jc w:val="both"/>
              <w:rPr>
                <w:rFonts w:ascii="Century Gothic" w:hAnsi="Century Gothic" w:cs="Arial"/>
                <w:sz w:val="14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Arial"/>
                <w:b/>
                <w:b/>
                <w:smallCaps/>
                <w:sz w:val="18"/>
              </w:rPr>
            </w:pPr>
            <w:r>
              <w:rPr>
                <w:rFonts w:cs="Arial" w:ascii="Century Gothic" w:hAnsi="Century Gothic"/>
                <w:b/>
                <w:smallCaps/>
                <w:sz w:val="14"/>
              </w:rPr>
              <w:t xml:space="preserve">Self-Management  Skills: </w:t>
            </w:r>
            <w:r>
              <w:rPr>
                <w:rFonts w:cs="Arial" w:ascii="Century Gothic" w:hAnsi="Century Gothic"/>
                <w:sz w:val="14"/>
                <w:lang w:val="en-US"/>
              </w:rPr>
              <w:t>Organization (L2: Planning and telling stories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Note: </w:t>
            </w:r>
            <w:r>
              <w:rPr>
                <w:rFonts w:cs="Century Gothic" w:ascii="Century Gothic" w:hAnsi="Century Gothic"/>
                <w:sz w:val="14"/>
                <w:szCs w:val="16"/>
                <w:lang w:val="en-US"/>
              </w:rPr>
              <w:t>You must tell Janeth about your class so that she can help you setting up the equipment and the on-line story (You can choose between “The princess and the pea” or “The ugly duckling”)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US"/>
              </w:rPr>
              <w:t>Video beam, lap top, Unit notebooks, pencil cases, board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hyperlink r:id="rId3">
              <w:r>
                <w:rPr>
                  <w:rStyle w:val="InternetLink"/>
                  <w:rFonts w:cs="Century Gothic" w:ascii="Century Gothic" w:hAnsi="Century Gothic"/>
                  <w:b/>
                  <w:sz w:val="14"/>
                  <w:szCs w:val="16"/>
                  <w:lang w:val="en-US"/>
                </w:rPr>
                <w:t>http://www.in2era.com.au/products/traditional-tales-online/the-princess-and-the-pea</w:t>
              </w:r>
            </w:hyperlink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>http://www.in2era.com.au/products/traditional-tales-online/the-ugly-duckling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4045877870"/>
            <w:bookmarkStart w:id="40" w:name="__Fieldmark__21_4045877870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4045877870"/>
            <w:bookmarkStart w:id="42" w:name="__Fieldmark__22_4045877870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4045877870"/>
            <w:bookmarkStart w:id="44" w:name="__Fieldmark__23_4045877870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5" w:name="__Fieldmark__24_4045877870"/>
            <w:bookmarkStart w:id="46" w:name="__Fieldmark__24_4045877870"/>
            <w:bookmarkEnd w:id="4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4045877870"/>
            <w:bookmarkStart w:id="48" w:name="__Fieldmark__25_4045877870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X 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4045877870"/>
            <w:bookmarkStart w:id="50" w:name="__Fieldmark__26_4045877870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4045877870"/>
            <w:bookmarkStart w:id="52" w:name="__Fieldmark__27_4045877870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4045877870"/>
            <w:bookmarkStart w:id="54" w:name="__Fieldmark__28_4045877870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4045877870"/>
            <w:bookmarkStart w:id="56" w:name="__Fieldmark__29_4045877870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4045877870"/>
            <w:bookmarkStart w:id="58" w:name="__Fieldmark__30_4045877870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Date: Week 4 From Sept 6-10/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ime: 45 minu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 xml:space="preserve">Write down on the board some words related to the story, that you consider difficult to understand.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>“</w:t>
            </w: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>The princess and the pea”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: Pea, wife, skin, lump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>“</w:t>
            </w: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>The ugly duckling”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 xml:space="preserve"> : snail, pond, swans</w:t>
            </w: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 xml:space="preserve"> 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Ask the children if they know their meaning; if they don´t, give them a context so that they can understand them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Tell the children they will listen to a story twice, first the homeroom teacher will read it out loud and then the story will be told by another person who had recorded his/her voice in the stories programme from the Internet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US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Children will be taken to the Dome and they will listen to the story twic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 w:eastAsia="en-US"/>
              </w:rPr>
              <w:instrText xml:space="preserve"> FORMTEXT </w:instrText>
            </w:r>
            <w:r>
              <w:rPr>
                <w:rFonts w:cs="Century Gothic" w:ascii="Century Gothic" w:hAnsi="Century Gothic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 w:eastAsia="en-US"/>
              </w:rPr>
              <w:fldChar w:fldCharType="separate"/>
            </w:r>
            <w:r>
              <w:rPr>
                <w:rFonts w:cs="Century Gothic" w:ascii="Century Gothic" w:hAnsi="Century Gothic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Century Gothic" w:ascii="Century Gothic" w:hAnsi="Century Gothic"/>
                <w:lang w:val="en-GB" w:eastAsia="en-US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sz w:val="14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Closing</w:t>
            </w:r>
            <w:r>
              <w:rPr>
                <w:rFonts w:cs="Century Gothic" w:ascii="Century Gothic" w:hAnsi="Century Gothic"/>
                <w:b/>
                <w:sz w:val="14"/>
                <w:szCs w:val="16"/>
                <w:lang w:val="en-GB"/>
              </w:rPr>
              <w:t xml:space="preserve">:  </w:t>
            </w: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Back in the classroom the teacher will ask the children some comprehension questions related to characters, setting, beginning, middle and end of the story.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sz w:val="14"/>
                <w:szCs w:val="16"/>
                <w:lang w:val="en-GB"/>
              </w:rPr>
              <w:t>Then, they will be asked to write the title of the story in the Unit Notebook and draw the characters and the setting of the story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lang w:val="en-GB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2era.com.au/products/traditional-tales-online/the-princess-and-the-pe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1:2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1-08-31T20:55:00Z</dcterms:modified>
  <cp:revision>7</cp:revision>
  <dc:subject/>
  <dc:title/>
</cp:coreProperties>
</file>